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milio Lopata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2172335" cy="2172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6"/>
          <w:szCs w:val="16"/>
        </w:rPr>
        <w:t>This design is small and simple, so it would not stand out like crazy.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1714500" cy="171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6"/>
          <w:szCs w:val="16"/>
        </w:rPr>
        <w:t>This design looks like a sturdier and larger version of the first design.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1714500" cy="1536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6"/>
          <w:szCs w:val="16"/>
        </w:rPr>
        <w:t>I like the way this design is simple, yet looks strong enough and movable.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1310640" cy="19996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6"/>
          <w:szCs w:val="16"/>
        </w:rPr>
        <w:t>The mobility of this design seems to be very grea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2:44:00Z</dcterms:created>
  <dc:creator>14elopata</dc:creator>
  <dc:description/>
  <cp:keywords/>
  <dc:language>en-US</dc:language>
  <cp:lastModifiedBy>14elopata</cp:lastModifiedBy>
  <dcterms:modified xsi:type="dcterms:W3CDTF">2011-05-03T13:01:00Z</dcterms:modified>
  <cp:revision>1</cp:revision>
  <dc:subject/>
  <dc:title>Emilio Lopata</dc:title>
</cp:coreProperties>
</file>